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EE A FORTE PROCESSO IMMIGRATORIO a.s. 2013/2014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ELLA DI VALUTAZION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</w:t>
      </w:r>
      <w:r>
        <w:rPr>
          <w:rFonts w:cs="Verdana" w:ascii="Verdana" w:hAnsi="Verdana"/>
          <w:b/>
          <w:sz w:val="20"/>
          <w:szCs w:val="20"/>
        </w:rPr>
        <w:t>Codice meccanografic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41065</wp:posOffset>
                </wp:positionH>
                <wp:positionV relativeFrom="paragraph">
                  <wp:posOffset>34925</wp:posOffset>
                </wp:positionV>
                <wp:extent cx="2520950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22.8pt;mso-wrap-distance-left:7.05pt;mso-wrap-distance-right:7.05pt;mso-wrap-distance-top:0pt;mso-wrap-distance-bottom:0pt;margin-top:2.75pt;mso-position-vertical-relative:text;margin-left:270.95pt;mso-position-horizontal-relative:page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 PRIMARIA</w:t>
        <w:tab/>
        <w:tab/>
        <w:t>__ SECONDARIA 1° GRADO</w:t>
        <w:tab/>
        <w:tab/>
        <w:t>__ SECONDARIA 2° GRA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305"/>
        <w:gridCol w:w="1440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UNNI IMMIGRATI (a.s. 2013/2014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35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QUANTITA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unni immigrati iscritt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10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6 a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1 a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6 a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lunni immigrati iscritti per la prima volta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4 a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7 a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unni immigrati di prima generazione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4 a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7 a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ngue madri parlate dagli immigrati iscritt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esclusi nomadi)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ca lingu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ue ling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e ling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ù di tre ling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unni nomadi iscritt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4 a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7 a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ori non accompagnati iscritt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guiti da enti/associazioni accreditate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4 a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7 a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UNNI IMMIGRATI (a.s. 2013/2014)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EE A FORTE PROCESSO IMMIGRATORIO a.s. 2013/2014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215"/>
        <w:gridCol w:w="1305"/>
        <w:gridCol w:w="144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DISPERS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10 PUN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IMAR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CONDARIA 1° G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CONDARIA 2° G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N PROMOSS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2/13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1,5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PETENTI ISCRITT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3/14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1,5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ENTI OLTRE IL 40%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I GIORNI DI LEZ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2/13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1,5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BANDON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2/13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1,5 (SECONDARIE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 valutabi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 valutabi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 valutabi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ARSO RENDIMEN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2/13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4 (PRIMARIA) – Max p. 2,5 (SECONDARIE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ITARDO DI 2 ANNI E PIU’ RISPET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A PROPRIA CLASS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 APPARTENENZ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3/14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1,5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DISPERS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EE A FORTE PROCESSO IMMIGRATORIO a.s. 2013/2014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305"/>
        <w:gridCol w:w="1440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SOCIAL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.s. 2012/20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15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su alunni frequenta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segnalati al consiglio di classe o al D.S per comportamenti a rischio (prepotenze, bullismo, …)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,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1 a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segnalati al consiglio di classe o al D.S per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sse, aggressioni, estorsioni, vandalismo, piccoli furti,.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,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1 a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segnalati all’Autorità giudiziaria e/o ai Servizi social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,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5 a 1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1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interessati da provvedimenti di allontanamento del Tribunale per i Minori e/o  la cui famiglia è seguita dai Servizi social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,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1 a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con genitori detenuti e/o a T. D.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,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5 a 1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1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305"/>
        <w:gridCol w:w="1440"/>
        <w:gridCol w:w="1440"/>
      </w:tblGrid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 denunce per furti o atti di vandalismo nella scuola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,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3 denu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4 a 6 denu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6 denu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2745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SOCIAL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.s. 2012/20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sz w:val="20"/>
          <w:szCs w:val="20"/>
        </w:rPr>
        <w:t>AREE A FORTE PROCESSO IMMIGRATORIO a.s. 2013/2014</w:t>
      </w:r>
    </w:p>
    <w:p>
      <w:pPr>
        <w:pStyle w:val="Normal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125"/>
        <w:gridCol w:w="1620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LEMENTI QUALITATIVI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40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TTERISTICHE DEL PROGET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0</w:t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fiche attività di accoglienza/inserimen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clas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class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 di istit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 il coinvolgiment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le famiglie immigrate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8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lo Inform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zione e Co-progett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tutte le fa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 integrazion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 alunni/famiglie italiane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6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ambito 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ambi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tra-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ambedu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li ambi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l progetto prevede corsi di italiano lingua 2,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i o per aree disciplinar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nera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 aree disciplin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 Sistema di Monitoraggio e Valutazione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6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 sinteticam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 analiticam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nalisi con  document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 modalità di cofinanziament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spese non finanziate dall’art. 9 (formazione del personale, materiali di consumo, ecc.)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3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0,00 a 500,00 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501,00 a 800,00 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 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ZIONI DI MIGLIORAMEN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involgimento consigli di classe/team docenti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zione docenti coinvolti nel progett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elazione con programma curricula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ervazione lingua matern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CCORDI FORMALIZZATI SPECIFIC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LA REALIZZAZIONE DEL PROGET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rdo di programma con Enti e/o Istituzion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rdo di rete con altre scuole del territori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LEMENTI QUALITATIVI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RIEPILOGO</w:t>
      </w:r>
    </w:p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UNNI IMMIGRAT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ISCHIO DISPERSIO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ISCHIO SOCI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LEMENTI QUALITATI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 DEL PROGETTO “AREA A FORTE PROCESSO IMMIGRATORIO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03:00Z</dcterms:created>
  <dc:creator>Parascandolo</dc:creator>
  <dc:description/>
  <cp:keywords/>
  <dc:language>en-US</dc:language>
  <cp:lastModifiedBy>M.I.U.R.</cp:lastModifiedBy>
  <cp:lastPrinted>2011-10-18T18:47:00Z</cp:lastPrinted>
  <dcterms:modified xsi:type="dcterms:W3CDTF">2014-04-30T11:19:00Z</dcterms:modified>
  <cp:revision>3</cp:revision>
  <dc:subject/>
  <dc:title>Le scuole saranno graduate utilizzando i seguenti parametri:</dc:title>
</cp:coreProperties>
</file>