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PRIMARIA</w:t>
        <w:tab/>
        <w:tab/>
        <w:t>__ SECONDARIA 1° GRADO</w:t>
        <w:tab/>
        <w:tab/>
        <w:t>__ SECONDARIA 2° GRAD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2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2/13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8 (PRIMARIA) – Max p. 2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2/20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.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.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2/20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RISCHIO a.s. 2013/201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3/2014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TA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4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GLI DI CLASSE/INTERCLAS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3/2014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3/2014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65"/>
        <w:gridCol w:w="60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>
          <w:trHeight w:val="484" w:hRule="atLeast"/>
        </w:trPr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rio aggiuntivo per gli alun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,0 a 25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5,1 a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il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raccordi programma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le famigli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corre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 altre iniziative progettate in favore di 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peculiari esigenze formativ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izi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o più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3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0,00 a 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01,00 a 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A’ ORGANIZZATIV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clas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alunni classi diver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ivello di apprendiment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aree disciplinar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DI PROGRAMMA CON Enti e/o istituzion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I COINVOL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RISCH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48:00Z</dcterms:created>
  <dc:creator>Parascandolo</dc:creator>
  <dc:description/>
  <cp:keywords/>
  <dc:language>en-US</dc:language>
  <cp:lastModifiedBy>M.I.U.R.</cp:lastModifiedBy>
  <cp:lastPrinted>2011-10-18T18:47:00Z</cp:lastPrinted>
  <dcterms:modified xsi:type="dcterms:W3CDTF">2014-05-02T09:55:00Z</dcterms:modified>
  <cp:revision>3</cp:revision>
  <dc:subject/>
  <dc:title>Le scuole saranno graduate utilizzando i seguenti parametri:</dc:title>
</cp:coreProperties>
</file>